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- Angajament privind susţinerea tehnica – Experienţă similară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</w:t>
      </w:r>
      <w:r>
        <w:rPr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90 din O.U.G. nr. 34/200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Admin</cp:lastModifiedBy>
  <cp:lastPrinted>2015-05-18T10:02:00Z</cp:lastPrinted>
  <dcterms:modified xsi:type="dcterms:W3CDTF">2015-05-18T07:02:00Z</dcterms:modified>
  <cp:revision>6</cp:revision>
  <dc:subject/>
  <dc:title/>
</cp:coreProperties>
</file>