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 1: “Proiectarea şi execuţia lucrărilor pentru obiectivul de investiţie „Reabilitare şi modernizare drum județean DJ 108D: Crişeni (DN 1H) - Cehu Silvaniei (DJ 196), km 0+000 - 22+693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lang w:val="ro-RO"/>
        </w:rPr>
      </w:pPr>
      <w:r>
        <w:rPr>
          <w:b/>
          <w:sz w:val="24"/>
          <w:szCs w:val="24"/>
        </w:rPr>
        <w:t>Lot 2: “Proiectarea şi execuţia lucrărilor pentru obiectivul de investiţie „Reabilitare şi modernizare drum județean DJ 196: lim. jud. Satu-Mare – Horoatu Cehului – Benesat, km 28+000-28+900 – 36+080-43+150”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kern w:val="2"/>
          <w:sz w:val="24"/>
          <w:szCs w:val="24"/>
          <w:lang w:val="fr-FR"/>
        </w:rPr>
      </w:pPr>
      <w:r>
        <w:rPr>
          <w:b/>
          <w:i/>
          <w:color w:val="000000"/>
          <w:kern w:val="2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>pe perioada de desfasurare a activitatii pentru care sunt desemnat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  <w:t>(se va completa poziţia din cadrul contractului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5-12-10T09:29:00Z</dcterms:modified>
  <cp:revision>56</cp:revision>
  <dc:subject/>
  <dc:title>                                                                                                                              FORMULAR D </dc:title>
</cp:coreProperties>
</file>